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624"/>
        <w:gridCol w:w="700"/>
        <w:gridCol w:w="698"/>
        <w:gridCol w:w="575"/>
        <w:gridCol w:w="575"/>
        <w:gridCol w:w="1907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31  13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82575</wp:posOffset>
                      </wp:positionV>
                      <wp:extent cx="1360805" cy="158940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158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3" h="2503">
                                    <a:moveTo>
                                      <a:pt x="239" y="1486"/>
                                    </a:moveTo>
                                    <a:cubicBezTo>
                                      <a:pt x="226" y="1502"/>
                                      <a:pt x="198" y="1523"/>
                                      <a:pt x="209" y="1538"/>
                                    </a:cubicBezTo>
                                    <a:cubicBezTo>
                                      <a:pt x="220" y="1553"/>
                                      <a:pt x="266" y="1556"/>
                                      <a:pt x="307" y="1576"/>
                                    </a:cubicBezTo>
                                    <a:cubicBezTo>
                                      <a:pt x="348" y="1596"/>
                                      <a:pt x="422" y="1627"/>
                                      <a:pt x="457" y="1658"/>
                                    </a:cubicBezTo>
                                    <a:cubicBezTo>
                                      <a:pt x="492" y="1689"/>
                                      <a:pt x="501" y="1722"/>
                                      <a:pt x="517" y="1763"/>
                                    </a:cubicBezTo>
                                    <a:cubicBezTo>
                                      <a:pt x="533" y="1804"/>
                                      <a:pt x="530" y="1895"/>
                                      <a:pt x="554" y="1906"/>
                                    </a:cubicBezTo>
                                    <a:cubicBezTo>
                                      <a:pt x="578" y="1917"/>
                                      <a:pt x="627" y="1843"/>
                                      <a:pt x="659" y="1831"/>
                                    </a:cubicBezTo>
                                    <a:cubicBezTo>
                                      <a:pt x="691" y="1819"/>
                                      <a:pt x="722" y="1826"/>
                                      <a:pt x="749" y="1831"/>
                                    </a:cubicBezTo>
                                    <a:cubicBezTo>
                                      <a:pt x="776" y="1836"/>
                                      <a:pt x="795" y="1829"/>
                                      <a:pt x="824" y="1861"/>
                                    </a:cubicBezTo>
                                    <a:cubicBezTo>
                                      <a:pt x="853" y="1893"/>
                                      <a:pt x="880" y="1985"/>
                                      <a:pt x="922" y="2026"/>
                                    </a:cubicBezTo>
                                    <a:cubicBezTo>
                                      <a:pt x="964" y="2067"/>
                                      <a:pt x="1039" y="2084"/>
                                      <a:pt x="1079" y="2108"/>
                                    </a:cubicBezTo>
                                    <a:cubicBezTo>
                                      <a:pt x="1119" y="2132"/>
                                      <a:pt x="1131" y="2140"/>
                                      <a:pt x="1162" y="2168"/>
                                    </a:cubicBezTo>
                                    <a:cubicBezTo>
                                      <a:pt x="1193" y="2196"/>
                                      <a:pt x="1238" y="2242"/>
                                      <a:pt x="1267" y="2273"/>
                                    </a:cubicBezTo>
                                    <a:cubicBezTo>
                                      <a:pt x="1296" y="2304"/>
                                      <a:pt x="1315" y="2325"/>
                                      <a:pt x="1334" y="2356"/>
                                    </a:cubicBezTo>
                                    <a:cubicBezTo>
                                      <a:pt x="1353" y="2387"/>
                                      <a:pt x="1347" y="2454"/>
                                      <a:pt x="1379" y="2461"/>
                                    </a:cubicBezTo>
                                    <a:cubicBezTo>
                                      <a:pt x="1411" y="2468"/>
                                      <a:pt x="1477" y="2401"/>
                                      <a:pt x="1529" y="2401"/>
                                    </a:cubicBezTo>
                                    <a:cubicBezTo>
                                      <a:pt x="1581" y="2401"/>
                                      <a:pt x="1647" y="2468"/>
                                      <a:pt x="1694" y="2461"/>
                                    </a:cubicBezTo>
                                    <a:cubicBezTo>
                                      <a:pt x="1741" y="2454"/>
                                      <a:pt x="1783" y="2375"/>
                                      <a:pt x="1814" y="2356"/>
                                    </a:cubicBezTo>
                                    <a:cubicBezTo>
                                      <a:pt x="1845" y="2337"/>
                                      <a:pt x="1861" y="2347"/>
                                      <a:pt x="1879" y="2348"/>
                                    </a:cubicBezTo>
                                    <a:cubicBezTo>
                                      <a:pt x="1897" y="2349"/>
                                      <a:pt x="1896" y="2341"/>
                                      <a:pt x="1924" y="2363"/>
                                    </a:cubicBezTo>
                                    <a:cubicBezTo>
                                      <a:pt x="1952" y="2385"/>
                                      <a:pt x="2016" y="2463"/>
                                      <a:pt x="2051" y="2483"/>
                                    </a:cubicBezTo>
                                    <a:cubicBezTo>
                                      <a:pt x="2086" y="2503"/>
                                      <a:pt x="2143" y="2502"/>
                                      <a:pt x="2137" y="2483"/>
                                    </a:cubicBezTo>
                                    <a:cubicBezTo>
                                      <a:pt x="2131" y="2464"/>
                                      <a:pt x="2083" y="2453"/>
                                      <a:pt x="2017" y="2371"/>
                                    </a:cubicBezTo>
                                    <a:cubicBezTo>
                                      <a:pt x="1951" y="2289"/>
                                      <a:pt x="1814" y="2167"/>
                                      <a:pt x="1739" y="1988"/>
                                    </a:cubicBezTo>
                                    <a:cubicBezTo>
                                      <a:pt x="1664" y="1809"/>
                                      <a:pt x="1580" y="1549"/>
                                      <a:pt x="1567" y="1298"/>
                                    </a:cubicBezTo>
                                    <a:cubicBezTo>
                                      <a:pt x="1554" y="1047"/>
                                      <a:pt x="1664" y="677"/>
                                      <a:pt x="1664" y="481"/>
                                    </a:cubicBezTo>
                                    <a:cubicBezTo>
                                      <a:pt x="1664" y="285"/>
                                      <a:pt x="1596" y="201"/>
                                      <a:pt x="1567" y="121"/>
                                    </a:cubicBezTo>
                                    <a:cubicBezTo>
                                      <a:pt x="1538" y="41"/>
                                      <a:pt x="1516" y="0"/>
                                      <a:pt x="1489" y="1"/>
                                    </a:cubicBezTo>
                                    <a:cubicBezTo>
                                      <a:pt x="1462" y="2"/>
                                      <a:pt x="1433" y="97"/>
                                      <a:pt x="1406" y="128"/>
                                    </a:cubicBezTo>
                                    <a:cubicBezTo>
                                      <a:pt x="1379" y="159"/>
                                      <a:pt x="1359" y="158"/>
                                      <a:pt x="1327" y="188"/>
                                    </a:cubicBezTo>
                                    <a:cubicBezTo>
                                      <a:pt x="1295" y="218"/>
                                      <a:pt x="1230" y="262"/>
                                      <a:pt x="1214" y="308"/>
                                    </a:cubicBezTo>
                                    <a:cubicBezTo>
                                      <a:pt x="1198" y="354"/>
                                      <a:pt x="1234" y="435"/>
                                      <a:pt x="1229" y="466"/>
                                    </a:cubicBezTo>
                                    <a:cubicBezTo>
                                      <a:pt x="1224" y="497"/>
                                      <a:pt x="1206" y="490"/>
                                      <a:pt x="1184" y="496"/>
                                    </a:cubicBezTo>
                                    <a:cubicBezTo>
                                      <a:pt x="1162" y="502"/>
                                      <a:pt x="1134" y="505"/>
                                      <a:pt x="1094" y="503"/>
                                    </a:cubicBezTo>
                                    <a:cubicBezTo>
                                      <a:pt x="1054" y="501"/>
                                      <a:pt x="984" y="481"/>
                                      <a:pt x="944" y="481"/>
                                    </a:cubicBezTo>
                                    <a:cubicBezTo>
                                      <a:pt x="904" y="481"/>
                                      <a:pt x="890" y="513"/>
                                      <a:pt x="854" y="503"/>
                                    </a:cubicBezTo>
                                    <a:cubicBezTo>
                                      <a:pt x="818" y="493"/>
                                      <a:pt x="769" y="435"/>
                                      <a:pt x="727" y="421"/>
                                    </a:cubicBezTo>
                                    <a:cubicBezTo>
                                      <a:pt x="685" y="407"/>
                                      <a:pt x="636" y="414"/>
                                      <a:pt x="599" y="421"/>
                                    </a:cubicBezTo>
                                    <a:cubicBezTo>
                                      <a:pt x="562" y="428"/>
                                      <a:pt x="531" y="437"/>
                                      <a:pt x="502" y="466"/>
                                    </a:cubicBezTo>
                                    <a:cubicBezTo>
                                      <a:pt x="473" y="495"/>
                                      <a:pt x="457" y="562"/>
                                      <a:pt x="427" y="593"/>
                                    </a:cubicBezTo>
                                    <a:cubicBezTo>
                                      <a:pt x="397" y="624"/>
                                      <a:pt x="349" y="641"/>
                                      <a:pt x="322" y="653"/>
                                    </a:cubicBezTo>
                                    <a:cubicBezTo>
                                      <a:pt x="295" y="665"/>
                                      <a:pt x="287" y="666"/>
                                      <a:pt x="262" y="668"/>
                                    </a:cubicBezTo>
                                    <a:cubicBezTo>
                                      <a:pt x="237" y="670"/>
                                      <a:pt x="184" y="641"/>
                                      <a:pt x="172" y="668"/>
                                    </a:cubicBezTo>
                                    <a:cubicBezTo>
                                      <a:pt x="160" y="695"/>
                                      <a:pt x="188" y="797"/>
                                      <a:pt x="187" y="833"/>
                                    </a:cubicBezTo>
                                    <a:cubicBezTo>
                                      <a:pt x="186" y="869"/>
                                      <a:pt x="185" y="867"/>
                                      <a:pt x="164" y="886"/>
                                    </a:cubicBezTo>
                                    <a:cubicBezTo>
                                      <a:pt x="143" y="905"/>
                                      <a:pt x="75" y="921"/>
                                      <a:pt x="59" y="946"/>
                                    </a:cubicBezTo>
                                    <a:cubicBezTo>
                                      <a:pt x="43" y="971"/>
                                      <a:pt x="63" y="1002"/>
                                      <a:pt x="67" y="1036"/>
                                    </a:cubicBezTo>
                                    <a:cubicBezTo>
                                      <a:pt x="71" y="1070"/>
                                      <a:pt x="91" y="1116"/>
                                      <a:pt x="82" y="1148"/>
                                    </a:cubicBezTo>
                                    <a:cubicBezTo>
                                      <a:pt x="73" y="1180"/>
                                      <a:pt x="0" y="1207"/>
                                      <a:pt x="14" y="1231"/>
                                    </a:cubicBezTo>
                                    <a:cubicBezTo>
                                      <a:pt x="28" y="1255"/>
                                      <a:pt x="113" y="1284"/>
                                      <a:pt x="164" y="1291"/>
                                    </a:cubicBezTo>
                                    <a:cubicBezTo>
                                      <a:pt x="215" y="1298"/>
                                      <a:pt x="288" y="1271"/>
                                      <a:pt x="322" y="1276"/>
                                    </a:cubicBezTo>
                                    <a:cubicBezTo>
                                      <a:pt x="356" y="1281"/>
                                      <a:pt x="361" y="1304"/>
                                      <a:pt x="367" y="1321"/>
                                    </a:cubicBezTo>
                                    <a:cubicBezTo>
                                      <a:pt x="373" y="1338"/>
                                      <a:pt x="379" y="1362"/>
                                      <a:pt x="359" y="1381"/>
                                    </a:cubicBezTo>
                                    <a:cubicBezTo>
                                      <a:pt x="339" y="1400"/>
                                      <a:pt x="267" y="1415"/>
                                      <a:pt x="247" y="1433"/>
                                    </a:cubicBezTo>
                                    <a:cubicBezTo>
                                      <a:pt x="227" y="1451"/>
                                      <a:pt x="241" y="1475"/>
                                      <a:pt x="239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3,2503" path="m239,1486c226,1502,198,1523,209,1538c220,1553,266,1556,307,1576c348,1596,422,1627,457,1658c492,1689,501,1722,517,1763c533,1804,530,1895,554,1906c578,1917,627,1843,659,1831c691,1819,722,1826,749,1831c776,1836,795,1829,824,1861c853,1893,880,1985,922,2026c964,2067,1039,2084,1079,2108c1119,2132,1131,2140,1162,2168c1193,2196,1238,2242,1267,2273c1296,2304,1315,2325,1334,2356c1353,2387,1347,2454,1379,2461c1411,2468,1477,2401,1529,2401c1581,2401,1647,2468,1694,2461c1741,2454,1783,2375,1814,2356c1845,2337,1861,2347,1879,2348c1897,2349,1896,2341,1924,2363c1952,2385,2016,2463,2051,2483c2086,2503,2143,2502,2137,2483c2131,2464,2083,2453,2017,2371c1951,2289,1814,2167,1739,1988c1664,1809,1580,1549,1567,1298c1554,1047,1664,677,1664,481c1664,285,1596,201,1567,121c1538,41,1516,0,1489,1c1462,2,1433,97,1406,128c1379,159,1359,158,1327,188c1295,218,1230,262,1214,308c1198,354,1234,435,1229,466c1224,497,1206,490,1184,496c1162,502,1134,505,1094,503c1054,501,984,481,944,481c904,481,890,513,854,503c818,493,769,435,727,421c685,407,636,414,599,421c562,428,531,437,502,466c473,495,457,562,427,593c397,624,349,641,322,653c295,665,287,666,262,668c237,670,184,641,172,668c160,695,188,797,187,833c186,869,185,867,164,886c143,905,75,921,59,946c43,971,63,1002,67,1036c71,1070,91,1116,82,1148c73,1180,0,1207,14,1231c28,1255,113,1284,164,1291c215,1298,288,1271,322,1276c356,1281,361,1304,367,1321c373,1338,379,1362,359,1381c339,1400,267,1415,247,1433c227,1451,241,1475,239,1486xe" stroked="f" o:allowincell="t" style="position:absolute;margin-left:30.15pt;margin-top:22.25pt;width:107.1pt;height:12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189865</wp:posOffset>
                      </wp:positionV>
                      <wp:extent cx="207708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1" h="3249">
                                    <a:moveTo>
                                      <a:pt x="1803" y="784"/>
                                    </a:moveTo>
                                    <a:cubicBezTo>
                                      <a:pt x="1855" y="782"/>
                                      <a:pt x="1846" y="652"/>
                                      <a:pt x="1900" y="627"/>
                                    </a:cubicBezTo>
                                    <a:cubicBezTo>
                                      <a:pt x="1954" y="602"/>
                                      <a:pt x="2073" y="651"/>
                                      <a:pt x="2125" y="634"/>
                                    </a:cubicBezTo>
                                    <a:cubicBezTo>
                                      <a:pt x="2177" y="617"/>
                                      <a:pt x="2169" y="541"/>
                                      <a:pt x="2215" y="522"/>
                                    </a:cubicBezTo>
                                    <a:cubicBezTo>
                                      <a:pt x="2261" y="503"/>
                                      <a:pt x="2359" y="518"/>
                                      <a:pt x="2403" y="522"/>
                                    </a:cubicBezTo>
                                    <a:cubicBezTo>
                                      <a:pt x="2447" y="526"/>
                                      <a:pt x="2456" y="539"/>
                                      <a:pt x="2478" y="544"/>
                                    </a:cubicBezTo>
                                    <a:cubicBezTo>
                                      <a:pt x="2500" y="549"/>
                                      <a:pt x="2518" y="558"/>
                                      <a:pt x="2538" y="552"/>
                                    </a:cubicBezTo>
                                    <a:cubicBezTo>
                                      <a:pt x="2558" y="546"/>
                                      <a:pt x="2568" y="505"/>
                                      <a:pt x="2598" y="507"/>
                                    </a:cubicBezTo>
                                    <a:cubicBezTo>
                                      <a:pt x="2628" y="509"/>
                                      <a:pt x="2674" y="553"/>
                                      <a:pt x="2718" y="567"/>
                                    </a:cubicBezTo>
                                    <a:cubicBezTo>
                                      <a:pt x="2762" y="581"/>
                                      <a:pt x="2820" y="559"/>
                                      <a:pt x="2860" y="589"/>
                                    </a:cubicBezTo>
                                    <a:cubicBezTo>
                                      <a:pt x="2900" y="619"/>
                                      <a:pt x="2920" y="706"/>
                                      <a:pt x="2958" y="747"/>
                                    </a:cubicBezTo>
                                    <a:cubicBezTo>
                                      <a:pt x="2996" y="788"/>
                                      <a:pt x="3034" y="811"/>
                                      <a:pt x="3085" y="837"/>
                                    </a:cubicBezTo>
                                    <a:cubicBezTo>
                                      <a:pt x="3136" y="863"/>
                                      <a:pt x="3259" y="872"/>
                                      <a:pt x="3265" y="904"/>
                                    </a:cubicBezTo>
                                    <a:cubicBezTo>
                                      <a:pt x="3271" y="936"/>
                                      <a:pt x="3180" y="971"/>
                                      <a:pt x="3123" y="1032"/>
                                    </a:cubicBezTo>
                                    <a:cubicBezTo>
                                      <a:pt x="3066" y="1093"/>
                                      <a:pt x="2984" y="1176"/>
                                      <a:pt x="2920" y="1272"/>
                                    </a:cubicBezTo>
                                    <a:cubicBezTo>
                                      <a:pt x="2856" y="1368"/>
                                      <a:pt x="2781" y="1493"/>
                                      <a:pt x="2740" y="1609"/>
                                    </a:cubicBezTo>
                                    <a:cubicBezTo>
                                      <a:pt x="2699" y="1725"/>
                                      <a:pt x="2684" y="1840"/>
                                      <a:pt x="2673" y="1969"/>
                                    </a:cubicBezTo>
                                    <a:cubicBezTo>
                                      <a:pt x="2662" y="2098"/>
                                      <a:pt x="2661" y="2256"/>
                                      <a:pt x="2673" y="2382"/>
                                    </a:cubicBezTo>
                                    <a:cubicBezTo>
                                      <a:pt x="2685" y="2508"/>
                                      <a:pt x="2732" y="2641"/>
                                      <a:pt x="2748" y="2727"/>
                                    </a:cubicBezTo>
                                    <a:cubicBezTo>
                                      <a:pt x="2764" y="2813"/>
                                      <a:pt x="2788" y="2867"/>
                                      <a:pt x="2770" y="2899"/>
                                    </a:cubicBezTo>
                                    <a:cubicBezTo>
                                      <a:pt x="2752" y="2931"/>
                                      <a:pt x="2679" y="2893"/>
                                      <a:pt x="2643" y="2922"/>
                                    </a:cubicBezTo>
                                    <a:cubicBezTo>
                                      <a:pt x="2607" y="2951"/>
                                      <a:pt x="2581" y="3046"/>
                                      <a:pt x="2553" y="3072"/>
                                    </a:cubicBezTo>
                                    <a:cubicBezTo>
                                      <a:pt x="2525" y="3098"/>
                                      <a:pt x="2500" y="3090"/>
                                      <a:pt x="2478" y="3079"/>
                                    </a:cubicBezTo>
                                    <a:cubicBezTo>
                                      <a:pt x="2456" y="3068"/>
                                      <a:pt x="2442" y="3018"/>
                                      <a:pt x="2418" y="3004"/>
                                    </a:cubicBezTo>
                                    <a:cubicBezTo>
                                      <a:pt x="2394" y="2990"/>
                                      <a:pt x="2370" y="2987"/>
                                      <a:pt x="2335" y="2997"/>
                                    </a:cubicBezTo>
                                    <a:cubicBezTo>
                                      <a:pt x="2300" y="3007"/>
                                      <a:pt x="2247" y="3059"/>
                                      <a:pt x="2208" y="3064"/>
                                    </a:cubicBezTo>
                                    <a:cubicBezTo>
                                      <a:pt x="2169" y="3069"/>
                                      <a:pt x="2132" y="3032"/>
                                      <a:pt x="2103" y="3027"/>
                                    </a:cubicBezTo>
                                    <a:cubicBezTo>
                                      <a:pt x="2074" y="3022"/>
                                      <a:pt x="2079" y="3001"/>
                                      <a:pt x="2035" y="3034"/>
                                    </a:cubicBezTo>
                                    <a:cubicBezTo>
                                      <a:pt x="1991" y="3067"/>
                                      <a:pt x="1881" y="3195"/>
                                      <a:pt x="1840" y="3222"/>
                                    </a:cubicBezTo>
                                    <a:cubicBezTo>
                                      <a:pt x="1799" y="3249"/>
                                      <a:pt x="1793" y="3216"/>
                                      <a:pt x="1788" y="3199"/>
                                    </a:cubicBezTo>
                                    <a:cubicBezTo>
                                      <a:pt x="1783" y="3182"/>
                                      <a:pt x="1810" y="3156"/>
                                      <a:pt x="1810" y="3117"/>
                                    </a:cubicBezTo>
                                    <a:cubicBezTo>
                                      <a:pt x="1810" y="3078"/>
                                      <a:pt x="1776" y="3049"/>
                                      <a:pt x="1788" y="2967"/>
                                    </a:cubicBezTo>
                                    <a:cubicBezTo>
                                      <a:pt x="1800" y="2885"/>
                                      <a:pt x="1871" y="2694"/>
                                      <a:pt x="1885" y="2622"/>
                                    </a:cubicBezTo>
                                    <a:cubicBezTo>
                                      <a:pt x="1899" y="2550"/>
                                      <a:pt x="1884" y="2546"/>
                                      <a:pt x="1870" y="2532"/>
                                    </a:cubicBezTo>
                                    <a:cubicBezTo>
                                      <a:pt x="1856" y="2518"/>
                                      <a:pt x="1829" y="2527"/>
                                      <a:pt x="1803" y="2539"/>
                                    </a:cubicBezTo>
                                    <a:cubicBezTo>
                                      <a:pt x="1777" y="2551"/>
                                      <a:pt x="1744" y="2596"/>
                                      <a:pt x="1713" y="2607"/>
                                    </a:cubicBezTo>
                                    <a:cubicBezTo>
                                      <a:pt x="1682" y="2618"/>
                                      <a:pt x="1635" y="2625"/>
                                      <a:pt x="1615" y="2607"/>
                                    </a:cubicBezTo>
                                    <a:cubicBezTo>
                                      <a:pt x="1595" y="2589"/>
                                      <a:pt x="1612" y="2519"/>
                                      <a:pt x="1593" y="2502"/>
                                    </a:cubicBezTo>
                                    <a:cubicBezTo>
                                      <a:pt x="1574" y="2485"/>
                                      <a:pt x="1528" y="2501"/>
                                      <a:pt x="1503" y="2502"/>
                                    </a:cubicBezTo>
                                    <a:cubicBezTo>
                                      <a:pt x="1478" y="2503"/>
                                      <a:pt x="1468" y="2494"/>
                                      <a:pt x="1443" y="2509"/>
                                    </a:cubicBezTo>
                                    <a:cubicBezTo>
                                      <a:pt x="1418" y="2524"/>
                                      <a:pt x="1385" y="2583"/>
                                      <a:pt x="1353" y="2592"/>
                                    </a:cubicBezTo>
                                    <a:cubicBezTo>
                                      <a:pt x="1321" y="2601"/>
                                      <a:pt x="1279" y="2553"/>
                                      <a:pt x="1248" y="2562"/>
                                    </a:cubicBezTo>
                                    <a:cubicBezTo>
                                      <a:pt x="1217" y="2571"/>
                                      <a:pt x="1197" y="2633"/>
                                      <a:pt x="1165" y="2644"/>
                                    </a:cubicBezTo>
                                    <a:cubicBezTo>
                                      <a:pt x="1133" y="2655"/>
                                      <a:pt x="1088" y="2635"/>
                                      <a:pt x="1053" y="2629"/>
                                    </a:cubicBezTo>
                                    <a:cubicBezTo>
                                      <a:pt x="1018" y="2623"/>
                                      <a:pt x="981" y="2624"/>
                                      <a:pt x="955" y="2607"/>
                                    </a:cubicBezTo>
                                    <a:cubicBezTo>
                                      <a:pt x="929" y="2590"/>
                                      <a:pt x="940" y="2538"/>
                                      <a:pt x="895" y="2524"/>
                                    </a:cubicBezTo>
                                    <a:cubicBezTo>
                                      <a:pt x="850" y="2510"/>
                                      <a:pt x="730" y="2507"/>
                                      <a:pt x="685" y="2524"/>
                                    </a:cubicBezTo>
                                    <a:cubicBezTo>
                                      <a:pt x="640" y="2541"/>
                                      <a:pt x="659" y="2636"/>
                                      <a:pt x="625" y="2629"/>
                                    </a:cubicBezTo>
                                    <a:cubicBezTo>
                                      <a:pt x="591" y="2622"/>
                                      <a:pt x="543" y="2551"/>
                                      <a:pt x="483" y="2479"/>
                                    </a:cubicBezTo>
                                    <a:cubicBezTo>
                                      <a:pt x="423" y="2407"/>
                                      <a:pt x="325" y="2301"/>
                                      <a:pt x="265" y="2194"/>
                                    </a:cubicBezTo>
                                    <a:cubicBezTo>
                                      <a:pt x="205" y="2087"/>
                                      <a:pt x="158" y="1962"/>
                                      <a:pt x="123" y="1834"/>
                                    </a:cubicBezTo>
                                    <a:cubicBezTo>
                                      <a:pt x="88" y="1706"/>
                                      <a:pt x="55" y="1579"/>
                                      <a:pt x="55" y="1429"/>
                                    </a:cubicBezTo>
                                    <a:cubicBezTo>
                                      <a:pt x="55" y="1279"/>
                                      <a:pt x="106" y="1066"/>
                                      <a:pt x="123" y="934"/>
                                    </a:cubicBezTo>
                                    <a:cubicBezTo>
                                      <a:pt x="140" y="802"/>
                                      <a:pt x="162" y="731"/>
                                      <a:pt x="160" y="634"/>
                                    </a:cubicBezTo>
                                    <a:cubicBezTo>
                                      <a:pt x="158" y="537"/>
                                      <a:pt x="133" y="432"/>
                                      <a:pt x="108" y="349"/>
                                    </a:cubicBezTo>
                                    <a:cubicBezTo>
                                      <a:pt x="83" y="266"/>
                                      <a:pt x="20" y="180"/>
                                      <a:pt x="10" y="139"/>
                                    </a:cubicBezTo>
                                    <a:cubicBezTo>
                                      <a:pt x="0" y="98"/>
                                      <a:pt x="23" y="112"/>
                                      <a:pt x="48" y="102"/>
                                    </a:cubicBezTo>
                                    <a:cubicBezTo>
                                      <a:pt x="73" y="92"/>
                                      <a:pt x="130" y="93"/>
                                      <a:pt x="160" y="79"/>
                                    </a:cubicBezTo>
                                    <a:cubicBezTo>
                                      <a:pt x="190" y="65"/>
                                      <a:pt x="180" y="0"/>
                                      <a:pt x="228" y="19"/>
                                    </a:cubicBezTo>
                                    <a:cubicBezTo>
                                      <a:pt x="276" y="38"/>
                                      <a:pt x="401" y="163"/>
                                      <a:pt x="445" y="192"/>
                                    </a:cubicBezTo>
                                    <a:cubicBezTo>
                                      <a:pt x="489" y="221"/>
                                      <a:pt x="474" y="203"/>
                                      <a:pt x="490" y="192"/>
                                    </a:cubicBezTo>
                                    <a:cubicBezTo>
                                      <a:pt x="506" y="181"/>
                                      <a:pt x="496" y="135"/>
                                      <a:pt x="543" y="124"/>
                                    </a:cubicBezTo>
                                    <a:cubicBezTo>
                                      <a:pt x="590" y="113"/>
                                      <a:pt x="739" y="108"/>
                                      <a:pt x="775" y="124"/>
                                    </a:cubicBezTo>
                                    <a:cubicBezTo>
                                      <a:pt x="811" y="140"/>
                                      <a:pt x="744" y="188"/>
                                      <a:pt x="760" y="222"/>
                                    </a:cubicBezTo>
                                    <a:cubicBezTo>
                                      <a:pt x="776" y="256"/>
                                      <a:pt x="834" y="302"/>
                                      <a:pt x="873" y="327"/>
                                    </a:cubicBezTo>
                                    <a:cubicBezTo>
                                      <a:pt x="912" y="352"/>
                                      <a:pt x="960" y="381"/>
                                      <a:pt x="993" y="372"/>
                                    </a:cubicBezTo>
                                    <a:cubicBezTo>
                                      <a:pt x="1026" y="363"/>
                                      <a:pt x="1035" y="297"/>
                                      <a:pt x="1075" y="274"/>
                                    </a:cubicBezTo>
                                    <a:cubicBezTo>
                                      <a:pt x="1115" y="251"/>
                                      <a:pt x="1177" y="233"/>
                                      <a:pt x="1233" y="237"/>
                                    </a:cubicBezTo>
                                    <a:cubicBezTo>
                                      <a:pt x="1289" y="241"/>
                                      <a:pt x="1354" y="284"/>
                                      <a:pt x="1413" y="297"/>
                                    </a:cubicBezTo>
                                    <a:cubicBezTo>
                                      <a:pt x="1472" y="310"/>
                                      <a:pt x="1546" y="302"/>
                                      <a:pt x="1585" y="312"/>
                                    </a:cubicBezTo>
                                    <a:cubicBezTo>
                                      <a:pt x="1624" y="322"/>
                                      <a:pt x="1635" y="336"/>
                                      <a:pt x="1645" y="357"/>
                                    </a:cubicBezTo>
                                    <a:cubicBezTo>
                                      <a:pt x="1655" y="378"/>
                                      <a:pt x="1650" y="412"/>
                                      <a:pt x="1645" y="439"/>
                                    </a:cubicBezTo>
                                    <a:cubicBezTo>
                                      <a:pt x="1640" y="466"/>
                                      <a:pt x="1625" y="488"/>
                                      <a:pt x="1615" y="522"/>
                                    </a:cubicBezTo>
                                    <a:cubicBezTo>
                                      <a:pt x="1605" y="556"/>
                                      <a:pt x="1554" y="598"/>
                                      <a:pt x="1585" y="642"/>
                                    </a:cubicBezTo>
                                    <a:cubicBezTo>
                                      <a:pt x="1616" y="686"/>
                                      <a:pt x="1734" y="773"/>
                                      <a:pt x="1803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1,3249" path="m1803,784c1855,782,1846,652,1900,627c1954,602,2073,651,2125,634c2177,617,2169,541,2215,522c2261,503,2359,518,2403,522c2447,526,2456,539,2478,544c2500,549,2518,558,2538,552c2558,546,2568,505,2598,507c2628,509,2674,553,2718,567c2762,581,2820,559,2860,589c2900,619,2920,706,2958,747c2996,788,3034,811,3085,837c3136,863,3259,872,3265,904c3271,936,3180,971,3123,1032c3066,1093,2984,1176,2920,1272c2856,1368,2781,1493,2740,1609c2699,1725,2684,1840,2673,1969c2662,2098,2661,2256,2673,2382c2685,2508,2732,2641,2748,2727c2764,2813,2788,2867,2770,2899c2752,2931,2679,2893,2643,2922c2607,2951,2581,3046,2553,3072c2525,3098,2500,3090,2478,3079c2456,3068,2442,3018,2418,3004c2394,2990,2370,2987,2335,2997c2300,3007,2247,3059,2208,3064c2169,3069,2132,3032,2103,3027c2074,3022,2079,3001,2035,3034c1991,3067,1881,3195,1840,3222c1799,3249,1793,3216,1788,3199c1783,3182,1810,3156,1810,3117c1810,3078,1776,3049,1788,2967c1800,2885,1871,2694,1885,2622c1899,2550,1884,2546,1870,2532c1856,2518,1829,2527,1803,2539c1777,2551,1744,2596,1713,2607c1682,2618,1635,2625,1615,2607c1595,2589,1612,2519,1593,2502c1574,2485,1528,2501,1503,2502c1478,2503,1468,2494,1443,2509c1418,2524,1385,2583,1353,2592c1321,2601,1279,2553,1248,2562c1217,2571,1197,2633,1165,2644c1133,2655,1088,2635,1053,2629c1018,2623,981,2624,955,2607c929,2590,940,2538,895,2524c850,2510,730,2507,685,2524c640,2541,659,2636,625,2629c591,2622,543,2551,483,2479c423,2407,325,2301,265,2194c205,2087,158,1962,123,1834c88,1706,55,1579,55,1429c55,1279,106,1066,123,934c140,802,162,731,160,634c158,537,133,432,108,349c83,266,20,180,10,139c0,98,23,112,48,102c73,92,130,93,160,79c190,65,180,0,228,19c276,38,401,163,445,192c489,221,474,203,490,192c506,181,496,135,543,124c590,113,739,108,775,124c811,140,744,188,760,222c776,256,834,302,873,327c912,352,960,381,993,372c1026,363,1035,297,1075,274c1115,251,1177,233,1233,237c1289,241,1354,284,1413,297c1472,310,1546,302,1585,312c1624,322,1635,336,1645,357c1655,378,1650,412,1645,439c1640,466,1625,488,1615,522c1605,556,1554,598,1585,642c1616,686,1734,773,1803,784xe" stroked="f" o:allowincell="t" style="position:absolute;margin-left:105.35pt;margin-top:14.95pt;width:163.5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62710</wp:posOffset>
                      </wp:positionV>
                      <wp:extent cx="412115" cy="139700"/>
                      <wp:effectExtent l="5715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220">
                                    <a:moveTo>
                                      <a:pt x="593" y="220"/>
                                    </a:moveTo>
                                    <a:cubicBezTo>
                                      <a:pt x="600" y="199"/>
                                      <a:pt x="649" y="127"/>
                                      <a:pt x="638" y="92"/>
                                    </a:cubicBezTo>
                                    <a:cubicBezTo>
                                      <a:pt x="627" y="57"/>
                                      <a:pt x="600" y="20"/>
                                      <a:pt x="525" y="10"/>
                                    </a:cubicBezTo>
                                    <a:cubicBezTo>
                                      <a:pt x="450" y="0"/>
                                      <a:pt x="275" y="26"/>
                                      <a:pt x="188" y="32"/>
                                    </a:cubicBezTo>
                                    <a:cubicBezTo>
                                      <a:pt x="101" y="38"/>
                                      <a:pt x="39" y="44"/>
                                      <a:pt x="0" y="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220" path="m593,220c600,199,649,127,638,92c627,57,600,20,525,10c450,0,275,26,188,32c101,38,39,44,0,47e" stroked="t" o:allowincell="t" style="position:absolute;margin-left:15.85pt;margin-top:107.3pt;width:32.4pt;height:10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05205</wp:posOffset>
                      </wp:positionV>
                      <wp:extent cx="528955" cy="573405"/>
                      <wp:effectExtent l="5715" t="127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903">
                                    <a:moveTo>
                                      <a:pt x="0" y="130"/>
                                    </a:moveTo>
                                    <a:cubicBezTo>
                                      <a:pt x="82" y="110"/>
                                      <a:pt x="366" y="20"/>
                                      <a:pt x="495" y="10"/>
                                    </a:cubicBezTo>
                                    <a:cubicBezTo>
                                      <a:pt x="624" y="0"/>
                                      <a:pt x="718" y="15"/>
                                      <a:pt x="772" y="70"/>
                                    </a:cubicBezTo>
                                    <a:cubicBezTo>
                                      <a:pt x="826" y="125"/>
                                      <a:pt x="833" y="236"/>
                                      <a:pt x="817" y="340"/>
                                    </a:cubicBezTo>
                                    <a:cubicBezTo>
                                      <a:pt x="801" y="444"/>
                                      <a:pt x="709" y="599"/>
                                      <a:pt x="675" y="693"/>
                                    </a:cubicBezTo>
                                    <a:cubicBezTo>
                                      <a:pt x="641" y="787"/>
                                      <a:pt x="627" y="859"/>
                                      <a:pt x="615" y="9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903" path="m0,130c82,110,366,20,495,10c624,0,718,15,772,70c826,125,833,236,817,340c801,444,709,599,675,693c641,787,627,859,615,903e" stroked="t" o:allowincell="t" style="position:absolute;margin-left:45.5pt;margin-top:79.15pt;width:41.6pt;height:4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98805</wp:posOffset>
                      </wp:positionV>
                      <wp:extent cx="1050290" cy="122237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1925">
                                    <a:moveTo>
                                      <a:pt x="0" y="290"/>
                                    </a:moveTo>
                                    <a:cubicBezTo>
                                      <a:pt x="117" y="255"/>
                                      <a:pt x="479" y="122"/>
                                      <a:pt x="705" y="80"/>
                                    </a:cubicBezTo>
                                    <a:cubicBezTo>
                                      <a:pt x="931" y="38"/>
                                      <a:pt x="1206" y="0"/>
                                      <a:pt x="1358" y="35"/>
                                    </a:cubicBezTo>
                                    <a:cubicBezTo>
                                      <a:pt x="1510" y="70"/>
                                      <a:pt x="1586" y="178"/>
                                      <a:pt x="1620" y="290"/>
                                    </a:cubicBezTo>
                                    <a:cubicBezTo>
                                      <a:pt x="1654" y="402"/>
                                      <a:pt x="1611" y="546"/>
                                      <a:pt x="1560" y="710"/>
                                    </a:cubicBezTo>
                                    <a:cubicBezTo>
                                      <a:pt x="1509" y="874"/>
                                      <a:pt x="1365" y="1137"/>
                                      <a:pt x="1313" y="1273"/>
                                    </a:cubicBezTo>
                                    <a:cubicBezTo>
                                      <a:pt x="1261" y="1409"/>
                                      <a:pt x="1250" y="1452"/>
                                      <a:pt x="1245" y="1528"/>
                                    </a:cubicBezTo>
                                    <a:cubicBezTo>
                                      <a:pt x="1240" y="1604"/>
                                      <a:pt x="1252" y="1675"/>
                                      <a:pt x="1283" y="1730"/>
                                    </a:cubicBezTo>
                                    <a:cubicBezTo>
                                      <a:pt x="1314" y="1785"/>
                                      <a:pt x="1379" y="1826"/>
                                      <a:pt x="1433" y="1858"/>
                                    </a:cubicBezTo>
                                    <a:cubicBezTo>
                                      <a:pt x="1487" y="1890"/>
                                      <a:pt x="1569" y="1911"/>
                                      <a:pt x="1605" y="19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1925" path="m0,290c117,255,479,122,705,80c931,38,1206,0,1358,35c1510,70,1586,178,1620,290c1654,402,1611,546,1560,710c1509,874,1365,1137,1313,1273c1261,1409,1250,1452,1245,1528c1240,1604,1252,1675,1283,1730c1314,1785,1379,1826,1433,1858c1487,1890,1569,1911,1605,1925e" stroked="t" o:allowincell="t" style="position:absolute;margin-left:39.1pt;margin-top:47.15pt;width:82.65pt;height:9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2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951865" cy="15093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9" h="2377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304" y="15"/>
                                      <a:pt x="420" y="67"/>
                                    </a:cubicBezTo>
                                    <a:cubicBezTo>
                                      <a:pt x="536" y="119"/>
                                      <a:pt x="652" y="181"/>
                                      <a:pt x="698" y="315"/>
                                    </a:cubicBezTo>
                                    <a:cubicBezTo>
                                      <a:pt x="744" y="449"/>
                                      <a:pt x="732" y="640"/>
                                      <a:pt x="698" y="870"/>
                                    </a:cubicBezTo>
                                    <a:cubicBezTo>
                                      <a:pt x="664" y="1100"/>
                                      <a:pt x="502" y="1516"/>
                                      <a:pt x="495" y="1695"/>
                                    </a:cubicBezTo>
                                    <a:cubicBezTo>
                                      <a:pt x="488" y="1874"/>
                                      <a:pt x="559" y="1897"/>
                                      <a:pt x="653" y="1942"/>
                                    </a:cubicBezTo>
                                    <a:cubicBezTo>
                                      <a:pt x="747" y="1987"/>
                                      <a:pt x="947" y="1960"/>
                                      <a:pt x="1058" y="1965"/>
                                    </a:cubicBezTo>
                                    <a:cubicBezTo>
                                      <a:pt x="1169" y="1970"/>
                                      <a:pt x="1254" y="1962"/>
                                      <a:pt x="1320" y="1972"/>
                                    </a:cubicBezTo>
                                    <a:cubicBezTo>
                                      <a:pt x="1386" y="1982"/>
                                      <a:pt x="1429" y="1993"/>
                                      <a:pt x="1455" y="2025"/>
                                    </a:cubicBezTo>
                                    <a:cubicBezTo>
                                      <a:pt x="1481" y="2057"/>
                                      <a:pt x="1499" y="2108"/>
                                      <a:pt x="1478" y="2167"/>
                                    </a:cubicBezTo>
                                    <a:cubicBezTo>
                                      <a:pt x="1457" y="2226"/>
                                      <a:pt x="1359" y="2333"/>
                                      <a:pt x="1328" y="2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9,2377" path="m0,0c70,13,304,15,420,67c536,119,652,181,698,315c744,449,732,640,698,870c664,1100,502,1516,495,1695c488,1874,559,1897,653,1942c747,1987,947,1960,1058,1965c1169,1970,1254,1962,1320,1972c1386,1982,1429,1993,1455,2025c1481,2057,1499,2108,1478,2167c1457,2226,1359,2333,1328,2377e" stroked="t" o:allowincell="t" style="position:absolute;margin-left:103.6pt;margin-top:24.55pt;width:74.9pt;height:11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426085</wp:posOffset>
                      </wp:positionV>
                      <wp:extent cx="1233170" cy="1390650"/>
                      <wp:effectExtent l="1270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2190">
                                    <a:moveTo>
                                      <a:pt x="255" y="0"/>
                                    </a:moveTo>
                                    <a:cubicBezTo>
                                      <a:pt x="255" y="42"/>
                                      <a:pt x="274" y="146"/>
                                      <a:pt x="255" y="255"/>
                                    </a:cubicBezTo>
                                    <a:cubicBezTo>
                                      <a:pt x="236" y="364"/>
                                      <a:pt x="183" y="505"/>
                                      <a:pt x="142" y="652"/>
                                    </a:cubicBezTo>
                                    <a:cubicBezTo>
                                      <a:pt x="101" y="799"/>
                                      <a:pt x="14" y="1021"/>
                                      <a:pt x="7" y="1140"/>
                                    </a:cubicBezTo>
                                    <a:cubicBezTo>
                                      <a:pt x="0" y="1259"/>
                                      <a:pt x="23" y="1321"/>
                                      <a:pt x="97" y="1365"/>
                                    </a:cubicBezTo>
                                    <a:cubicBezTo>
                                      <a:pt x="171" y="1409"/>
                                      <a:pt x="203" y="1439"/>
                                      <a:pt x="450" y="1402"/>
                                    </a:cubicBezTo>
                                    <a:cubicBezTo>
                                      <a:pt x="697" y="1365"/>
                                      <a:pt x="1341" y="1166"/>
                                      <a:pt x="1582" y="1140"/>
                                    </a:cubicBezTo>
                                    <a:cubicBezTo>
                                      <a:pt x="1823" y="1114"/>
                                      <a:pt x="1852" y="1184"/>
                                      <a:pt x="1897" y="1245"/>
                                    </a:cubicBezTo>
                                    <a:cubicBezTo>
                                      <a:pt x="1942" y="1306"/>
                                      <a:pt x="1930" y="1403"/>
                                      <a:pt x="1852" y="1507"/>
                                    </a:cubicBezTo>
                                    <a:cubicBezTo>
                                      <a:pt x="1774" y="1611"/>
                                      <a:pt x="1542" y="1753"/>
                                      <a:pt x="1432" y="1867"/>
                                    </a:cubicBezTo>
                                    <a:cubicBezTo>
                                      <a:pt x="1322" y="1981"/>
                                      <a:pt x="1242" y="2123"/>
                                      <a:pt x="1192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2190" path="m255,0c255,42,274,146,255,255c236,364,183,505,142,652c101,799,14,1021,7,1140c0,1259,23,1321,97,1365c171,1409,203,1439,450,1402c697,1365,1341,1166,1582,1140c1823,1114,1852,1184,1897,1245c1942,1306,1930,1403,1852,1507c1774,1611,1542,1753,1432,1867c1322,1981,1242,2123,1192,2190e" stroked="t" o:allowincell="t" style="position:absolute;margin-left:140.75pt;margin-top:33.55pt;width:97.05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92075" simplePos="0" locked="0" layoutInCell="1" allowOverlap="1" relativeHeight="44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49885</wp:posOffset>
                      </wp:positionV>
                      <wp:extent cx="1463040" cy="177609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7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2797">
                                    <a:moveTo>
                                      <a:pt x="331" y="0"/>
                                    </a:moveTo>
                                    <a:cubicBezTo>
                                      <a:pt x="320" y="51"/>
                                      <a:pt x="313" y="162"/>
                                      <a:pt x="263" y="307"/>
                                    </a:cubicBezTo>
                                    <a:cubicBezTo>
                                      <a:pt x="213" y="452"/>
                                      <a:pt x="62" y="733"/>
                                      <a:pt x="31" y="870"/>
                                    </a:cubicBezTo>
                                    <a:cubicBezTo>
                                      <a:pt x="0" y="1007"/>
                                      <a:pt x="16" y="1081"/>
                                      <a:pt x="76" y="1132"/>
                                    </a:cubicBezTo>
                                    <a:cubicBezTo>
                                      <a:pt x="136" y="1183"/>
                                      <a:pt x="236" y="1187"/>
                                      <a:pt x="391" y="1177"/>
                                    </a:cubicBezTo>
                                    <a:cubicBezTo>
                                      <a:pt x="546" y="1167"/>
                                      <a:pt x="771" y="1102"/>
                                      <a:pt x="1006" y="1072"/>
                                    </a:cubicBezTo>
                                    <a:cubicBezTo>
                                      <a:pt x="1241" y="1042"/>
                                      <a:pt x="1601" y="983"/>
                                      <a:pt x="1801" y="997"/>
                                    </a:cubicBezTo>
                                    <a:cubicBezTo>
                                      <a:pt x="2001" y="1011"/>
                                      <a:pt x="2145" y="1051"/>
                                      <a:pt x="2206" y="1155"/>
                                    </a:cubicBezTo>
                                    <a:cubicBezTo>
                                      <a:pt x="2267" y="1259"/>
                                      <a:pt x="2304" y="1419"/>
                                      <a:pt x="2168" y="1620"/>
                                    </a:cubicBezTo>
                                    <a:cubicBezTo>
                                      <a:pt x="2032" y="1821"/>
                                      <a:pt x="1560" y="2166"/>
                                      <a:pt x="1388" y="2362"/>
                                    </a:cubicBezTo>
                                    <a:cubicBezTo>
                                      <a:pt x="1216" y="2558"/>
                                      <a:pt x="1186" y="2707"/>
                                      <a:pt x="1133" y="2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4,2797" path="m331,0c320,51,313,162,263,307c213,452,62,733,31,870c0,1007,16,1081,76,1132c136,1183,236,1187,391,1177c546,1167,771,1102,1006,1072c1241,1042,1601,983,1801,997c2001,1011,2145,1051,2206,1155c2267,1259,2304,1419,2168,1620c2032,1821,1560,2166,1388,2362c1216,2558,1186,2707,1133,2797e" stroked="t" o:allowincell="t" style="position:absolute;margin-left:154.95pt;margin-top:27.55pt;width:115.15pt;height:1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392430</wp:posOffset>
                      </wp:positionV>
                      <wp:extent cx="1333500" cy="590550"/>
                      <wp:effectExtent l="0" t="5080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930">
                                    <a:moveTo>
                                      <a:pt x="2100" y="930"/>
                                    </a:moveTo>
                                    <a:cubicBezTo>
                                      <a:pt x="2070" y="909"/>
                                      <a:pt x="2022" y="837"/>
                                      <a:pt x="1920" y="803"/>
                                    </a:cubicBezTo>
                                    <a:cubicBezTo>
                                      <a:pt x="1818" y="769"/>
                                      <a:pt x="1646" y="734"/>
                                      <a:pt x="1485" y="728"/>
                                    </a:cubicBezTo>
                                    <a:cubicBezTo>
                                      <a:pt x="1324" y="722"/>
                                      <a:pt x="1150" y="740"/>
                                      <a:pt x="953" y="765"/>
                                    </a:cubicBezTo>
                                    <a:cubicBezTo>
                                      <a:pt x="756" y="790"/>
                                      <a:pt x="451" y="871"/>
                                      <a:pt x="300" y="878"/>
                                    </a:cubicBezTo>
                                    <a:cubicBezTo>
                                      <a:pt x="149" y="885"/>
                                      <a:pt x="90" y="856"/>
                                      <a:pt x="45" y="810"/>
                                    </a:cubicBezTo>
                                    <a:cubicBezTo>
                                      <a:pt x="0" y="764"/>
                                      <a:pt x="3" y="695"/>
                                      <a:pt x="30" y="600"/>
                                    </a:cubicBezTo>
                                    <a:cubicBezTo>
                                      <a:pt x="57" y="505"/>
                                      <a:pt x="169" y="340"/>
                                      <a:pt x="210" y="240"/>
                                    </a:cubicBezTo>
                                    <a:cubicBezTo>
                                      <a:pt x="251" y="140"/>
                                      <a:pt x="264" y="50"/>
                                      <a:pt x="2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0,930" path="m2100,930c2070,909,2022,837,1920,803c1818,769,1646,734,1485,728c1324,722,1150,740,953,765c756,790,451,871,300,878c149,885,90,856,45,810c0,764,3,695,30,600c57,505,169,340,210,240c251,140,264,50,278,0e" stroked="t" o:allowincell="t" style="position:absolute;margin-left:171.1pt;margin-top:30.9pt;width:104.95pt;height:4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525780</wp:posOffset>
                      </wp:positionV>
                      <wp:extent cx="318770" cy="53975"/>
                      <wp:effectExtent l="5080" t="5715" r="571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85">
                                    <a:moveTo>
                                      <a:pt x="502" y="0"/>
                                    </a:moveTo>
                                    <a:cubicBezTo>
                                      <a:pt x="456" y="11"/>
                                      <a:pt x="292" y="46"/>
                                      <a:pt x="225" y="60"/>
                                    </a:cubicBezTo>
                                    <a:cubicBezTo>
                                      <a:pt x="158" y="74"/>
                                      <a:pt x="134" y="81"/>
                                      <a:pt x="97" y="83"/>
                                    </a:cubicBezTo>
                                    <a:cubicBezTo>
                                      <a:pt x="60" y="85"/>
                                      <a:pt x="20" y="77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85" path="m502,0c456,11,292,46,225,60c158,74,134,81,97,83c60,85,20,77,0,75e" stroked="t" o:allowincell="t" style="position:absolute;margin-left:212.75pt;margin-top:41.4pt;width:25.05pt;height: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1468755</wp:posOffset>
                      </wp:positionV>
                      <wp:extent cx="605155" cy="628650"/>
                      <wp:effectExtent l="5715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990">
                                    <a:moveTo>
                                      <a:pt x="953" y="0"/>
                                    </a:moveTo>
                                    <a:cubicBezTo>
                                      <a:pt x="909" y="46"/>
                                      <a:pt x="814" y="164"/>
                                      <a:pt x="690" y="278"/>
                                    </a:cubicBezTo>
                                    <a:cubicBezTo>
                                      <a:pt x="566" y="392"/>
                                      <a:pt x="325" y="564"/>
                                      <a:pt x="210" y="683"/>
                                    </a:cubicBezTo>
                                    <a:cubicBezTo>
                                      <a:pt x="95" y="802"/>
                                      <a:pt x="44" y="926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990" path="m953,0c909,46,814,164,690,278c566,392,325,564,210,683c95,802,44,926,0,990e" stroked="t" o:allowincell="t" style="position:absolute;margin-left:224.35pt;margin-top:115.65pt;width:47.6pt;height:4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611630</wp:posOffset>
                      </wp:positionV>
                      <wp:extent cx="466725" cy="433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683">
                                    <a:moveTo>
                                      <a:pt x="735" y="0"/>
                                    </a:moveTo>
                                    <a:cubicBezTo>
                                      <a:pt x="706" y="30"/>
                                      <a:pt x="647" y="106"/>
                                      <a:pt x="562" y="180"/>
                                    </a:cubicBezTo>
                                    <a:cubicBezTo>
                                      <a:pt x="477" y="254"/>
                                      <a:pt x="304" y="379"/>
                                      <a:pt x="225" y="443"/>
                                    </a:cubicBezTo>
                                    <a:cubicBezTo>
                                      <a:pt x="146" y="507"/>
                                      <a:pt x="127" y="523"/>
                                      <a:pt x="90" y="563"/>
                                    </a:cubicBezTo>
                                    <a:cubicBezTo>
                                      <a:pt x="53" y="603"/>
                                      <a:pt x="19" y="65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683" path="m735,0c706,30,647,106,562,180c477,254,304,379,225,443c146,507,127,523,90,563c53,603,19,658,0,683e" stroked="t" o:allowincell="t" style="position:absolute;margin-left:239.75pt;margin-top:126.9pt;width:36.7pt;height:3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88010</wp:posOffset>
                      </wp:positionV>
                      <wp:extent cx="622300" cy="77470"/>
                      <wp:effectExtent l="1905" t="508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122">
                                    <a:moveTo>
                                      <a:pt x="980" y="7"/>
                                    </a:moveTo>
                                    <a:cubicBezTo>
                                      <a:pt x="929" y="11"/>
                                      <a:pt x="800" y="13"/>
                                      <a:pt x="673" y="30"/>
                                    </a:cubicBezTo>
                                    <a:cubicBezTo>
                                      <a:pt x="546" y="47"/>
                                      <a:pt x="321" y="102"/>
                                      <a:pt x="215" y="112"/>
                                    </a:cubicBezTo>
                                    <a:cubicBezTo>
                                      <a:pt x="109" y="122"/>
                                      <a:pt x="70" y="109"/>
                                      <a:pt x="35" y="90"/>
                                    </a:cubicBezTo>
                                    <a:cubicBezTo>
                                      <a:pt x="0" y="71"/>
                                      <a:pt x="11" y="19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0,122" path="m980,7c929,11,800,13,673,30c546,47,321,102,215,112c109,122,70,109,35,90c0,71,11,19,5,0e" stroked="t" o:allowincell="t" style="position:absolute;margin-left:201.6pt;margin-top:46.3pt;width:48.95pt;height: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61">
                      <wp:simplePos x="0" y="0"/>
                      <wp:positionH relativeFrom="column">
                        <wp:posOffset>2460625</wp:posOffset>
                      </wp:positionH>
                      <wp:positionV relativeFrom="paragraph">
                        <wp:posOffset>668020</wp:posOffset>
                      </wp:positionV>
                      <wp:extent cx="779145" cy="75565"/>
                      <wp:effectExtent l="0" t="0" r="508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19">
                                    <a:moveTo>
                                      <a:pt x="1227" y="16"/>
                                    </a:moveTo>
                                    <a:cubicBezTo>
                                      <a:pt x="1176" y="16"/>
                                      <a:pt x="1100" y="0"/>
                                      <a:pt x="920" y="16"/>
                                    </a:cubicBezTo>
                                    <a:cubicBezTo>
                                      <a:pt x="740" y="32"/>
                                      <a:pt x="294" y="109"/>
                                      <a:pt x="147" y="114"/>
                                    </a:cubicBezTo>
                                    <a:cubicBezTo>
                                      <a:pt x="0" y="119"/>
                                      <a:pt x="58" y="60"/>
                                      <a:pt x="35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19" path="m1227,16c1176,16,1100,0,920,16c740,32,294,109,147,114c0,119,58,60,35,46e" stroked="t" o:allowincell="t" style="position:absolute;margin-left:193.75pt;margin-top:52.6pt;width:61.3pt;height:5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6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645160</wp:posOffset>
                      </wp:positionV>
                      <wp:extent cx="1168400" cy="181610"/>
                      <wp:effectExtent l="0" t="5080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286">
                                    <a:moveTo>
                                      <a:pt x="1840" y="270"/>
                                    </a:moveTo>
                                    <a:cubicBezTo>
                                      <a:pt x="1770" y="258"/>
                                      <a:pt x="1577" y="206"/>
                                      <a:pt x="1420" y="195"/>
                                    </a:cubicBezTo>
                                    <a:cubicBezTo>
                                      <a:pt x="1263" y="184"/>
                                      <a:pt x="1096" y="187"/>
                                      <a:pt x="895" y="202"/>
                                    </a:cubicBezTo>
                                    <a:cubicBezTo>
                                      <a:pt x="694" y="217"/>
                                      <a:pt x="358" y="286"/>
                                      <a:pt x="213" y="285"/>
                                    </a:cubicBezTo>
                                    <a:cubicBezTo>
                                      <a:pt x="68" y="284"/>
                                      <a:pt x="50" y="242"/>
                                      <a:pt x="25" y="195"/>
                                    </a:cubicBezTo>
                                    <a:cubicBezTo>
                                      <a:pt x="0" y="148"/>
                                      <a:pt x="55" y="41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0,286" path="m1840,270c1770,258,1577,206,1420,195c1263,184,1096,187,895,202c694,217,358,286,213,285c68,284,50,242,25,195c0,148,55,41,63,0e" stroked="t" o:allowincell="t" style="position:absolute;margin-left:184.1pt;margin-top:50.8pt;width:91.95pt;height:14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456565</wp:posOffset>
                      </wp:positionV>
                      <wp:extent cx="619125" cy="1326515"/>
                      <wp:effectExtent l="5715" t="317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5" h="2089">
                                    <a:moveTo>
                                      <a:pt x="0" y="4"/>
                                    </a:moveTo>
                                    <a:cubicBezTo>
                                      <a:pt x="47" y="6"/>
                                      <a:pt x="188" y="0"/>
                                      <a:pt x="285" y="19"/>
                                    </a:cubicBezTo>
                                    <a:cubicBezTo>
                                      <a:pt x="382" y="38"/>
                                      <a:pt x="505" y="55"/>
                                      <a:pt x="585" y="117"/>
                                    </a:cubicBezTo>
                                    <a:cubicBezTo>
                                      <a:pt x="665" y="179"/>
                                      <a:pt x="749" y="255"/>
                                      <a:pt x="765" y="394"/>
                                    </a:cubicBezTo>
                                    <a:cubicBezTo>
                                      <a:pt x="781" y="533"/>
                                      <a:pt x="737" y="743"/>
                                      <a:pt x="683" y="949"/>
                                    </a:cubicBezTo>
                                    <a:cubicBezTo>
                                      <a:pt x="629" y="1155"/>
                                      <a:pt x="465" y="1465"/>
                                      <a:pt x="443" y="1632"/>
                                    </a:cubicBezTo>
                                    <a:cubicBezTo>
                                      <a:pt x="421" y="1799"/>
                                      <a:pt x="459" y="1878"/>
                                      <a:pt x="548" y="1954"/>
                                    </a:cubicBezTo>
                                    <a:cubicBezTo>
                                      <a:pt x="637" y="2030"/>
                                      <a:pt x="886" y="2061"/>
                                      <a:pt x="975" y="20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5,2089" path="m0,4c47,6,188,0,285,19c382,38,505,55,585,117c665,179,749,255,765,394c781,533,737,743,683,949c629,1155,465,1465,443,1632c421,1799,459,1878,548,1954c637,2030,886,2061,975,2089e" stroked="t" o:allowincell="t" style="position:absolute;margin-left:92.35pt;margin-top:35.95pt;width:48.7pt;height:10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79375</wp:posOffset>
                      </wp:positionV>
                      <wp:extent cx="57467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6.2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2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2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6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6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6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истекшие трое суток сохранялась очень холодная погода, определявшаяся </w:t>
            </w:r>
            <w:r>
              <w:rPr>
                <w:bCs/>
                <w:color w:val="000000"/>
                <w:sz w:val="26"/>
                <w:szCs w:val="26"/>
              </w:rPr>
              <w:t>антициклоном, расположившимся над севером Европы</w:t>
            </w:r>
            <w:r>
              <w:rPr>
                <w:color w:val="000000"/>
                <w:sz w:val="26"/>
                <w:szCs w:val="26"/>
              </w:rPr>
              <w:t xml:space="preserve">. Средняя  температура воздуха составила  -18-23ºС, что ниже климатической нормы на 10-1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м мороз ослабевал до -10-15°С.  В ночные часы </w:t>
            </w:r>
            <w:r>
              <w:rPr>
                <w:i/>
                <w:color w:val="000000"/>
                <w:sz w:val="26"/>
                <w:szCs w:val="26"/>
              </w:rPr>
              <w:t>11 и 12 февра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-23 до -30ºС, и в ряде районов отмечалось неблагоприятное метеорологическое явление – сильный мороз (-25-30ºС). Сегодня ночью такая низкая температура воздуха сохранялась лишь местами по востоку, а на большей части области ночной минимум колебался от -16 до -22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адки не было, но сегодня ночью в зоне атмосферного фронта с запада почти повсеместно прошел небольшой снег, давший не более 0,4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сота снежного покрова существенно не изменилась, лишь местами снег уплотнился на 1-2 см, и сегодня утром на метеоплощадках толщина слоя снега колебалась от 12 см в Шарковщине до 30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устойчивое падение уровня воды. В нижнем течении Западной Двины в ледяном покрове сохранялись участки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2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9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2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2540" cy="2153920"/>
                  <wp:effectExtent l="0" t="0" r="0" b="0"/>
                  <wp:docPr id="6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9513548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13 февраля</w:t>
            </w:r>
            <w:r>
              <w:rPr>
                <w:sz w:val="26"/>
                <w:szCs w:val="26"/>
              </w:rPr>
              <w:t xml:space="preserve"> местами по востоку области минимальная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поля пониженного давления и теряющего активность атмосферного фронта.  Атмосферное давление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территории, днем местами небольшой снег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3-8 м/с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9 -21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по востоку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о северо-западу </w:t>
            </w:r>
            <w:r>
              <w:rPr>
                <w:color w:val="0000FF"/>
                <w:sz w:val="26"/>
                <w:szCs w:val="26"/>
              </w:rPr>
              <w:t>-10 -1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                         по западу </w:t>
            </w:r>
            <w:r>
              <w:rPr>
                <w:color w:val="FF0000"/>
                <w:sz w:val="26"/>
                <w:szCs w:val="26"/>
              </w:rPr>
              <w:t>-5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5-16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южной четверти 5-10 м/с, днем по запад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восточной четверти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9 -14º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0000FF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3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02</w:t>
            </w:r>
            <w:r>
              <w:rPr>
                <w:sz w:val="26"/>
                <w:szCs w:val="26"/>
              </w:rPr>
              <w:t xml:space="preserve"> местами кратковременный снег, на отдельных участках дорог гололедица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на большей части кратковременный снег, местами метель, на отдельных участках дорог гололедица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8 -23ºС</w:t>
            </w:r>
            <w:r>
              <w:rPr>
                <w:sz w:val="26"/>
                <w:szCs w:val="26"/>
              </w:rPr>
              <w:t xml:space="preserve">, по востоку </w:t>
            </w:r>
            <w:r>
              <w:rPr>
                <w:color w:val="0000FF"/>
                <w:sz w:val="26"/>
                <w:szCs w:val="26"/>
              </w:rPr>
              <w:t>-13 -17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6 -1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8 -13ºС</w:t>
            </w:r>
            <w:r>
              <w:rPr>
                <w:sz w:val="26"/>
                <w:szCs w:val="26"/>
              </w:rPr>
              <w:t xml:space="preserve">, при прояснениях до               </w:t>
            </w:r>
            <w:r>
              <w:rPr>
                <w:color w:val="0000FF"/>
                <w:sz w:val="26"/>
                <w:szCs w:val="26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1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при прояснениях до </w:t>
            </w:r>
            <w:r>
              <w:rPr>
                <w:color w:val="0000FF"/>
                <w:sz w:val="26"/>
                <w:szCs w:val="26"/>
              </w:rPr>
              <w:t>-10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3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9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3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3:00Z</dcterms:created>
  <dc:creator>Отдел агрометобслуживания</dc:creator>
  <dc:description/>
  <cp:keywords/>
  <dc:language>en-US</dc:language>
  <cp:lastModifiedBy>Admin</cp:lastModifiedBy>
  <cp:lastPrinted>2012-02-13T12:36:00Z</cp:lastPrinted>
  <dcterms:modified xsi:type="dcterms:W3CDTF">2012-02-13T12:13:00Z</dcterms:modified>
  <cp:revision>2</cp:revision>
  <dc:subject/>
  <dc:title> </dc:title>
</cp:coreProperties>
</file>